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</w:rPr>
      </w:pPr>
      <w:r>
        <w:rPr>
          <w:sz w:val="32"/>
        </w:rPr>
        <w:t>NUESTRA EXPERIENCIA EDUCATIV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/>
      </w:pPr>
      <w:r>
        <w:rPr/>
        <w:t>Gloria Vallejo de Torr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a creación de un entorno educacional satisfactorio beneficia a todos nuestros hijos y resulta especialmente necesario a aquellos niños que presentan trastornos del desarrollo, o trastornos  de conducta. Si además las capacidades cognitivas están de forma leve, moderada o muy comprometidas, el trabajo de planificación que necesitamos desarrollar las familias, requiere de un amplio grupo de profesionales como son los profesores, psicólogos, logopedas, médicos, etc... y todos ellos deberán participar de forma muy directa con los padres para que conjuntamente elaboremos un correcto plan educativo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uestro hijo fue diagnosticado de Síndrome X Frágil (SXF) cuando ya había cumplido los 9 años, evidentemente el trabajo educativo se había iniciado mucho antes, pero el conocimiento del diagnostico médico ha permitido comprender y confirmar que sus necesidades educativas escolares y extraescolares son de muy diferente naturaleza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i enumeramos algunas de estas necesidades no podemos dejar de citar las que en nuestro caso han sido y son fundamentales en su educación: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l desarrollo personalizado de los aprendizajes escolare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as necesidades médicas y psicológica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a ayuda terapéutica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 elección de un centro escolar para nuestro hijo fue una decisión meditada y difícil de tomar, ya que a priori desconocíamos cual era el entorno escolar más adecuado para su educación. El tratamiento farmacológico y terapéutico ha proporcionado un mejor control conductual y ha favorecido el desarrollo del proyecto educativo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21:19:00Z</dcterms:created>
  <dc:creator>Alle ins Netz Alle ins Netz</dc:creator>
  <dc:description/>
  <dc:language>en-US</dc:language>
  <cp:lastModifiedBy>DCGIA2</cp:lastModifiedBy>
  <dcterms:modified xsi:type="dcterms:W3CDTF">2003-11-03T08:32:00Z</dcterms:modified>
  <cp:revision>3</cp:revision>
  <dc:subject/>
  <dc:title>DESARROLLO EDUCATIVO</dc:title>
</cp:coreProperties>
</file>